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ΠΡΟΣ ΤΟΝ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ΕΘΝΙΚΟ ΟΡΓΑΝΙΣΜΟ ΦΑΡΜΑΚΩΝ</w:t>
      </w:r>
    </w:p>
    <w:p>
      <w:pPr>
        <w:pStyle w:val="Normal"/>
        <w:ind w:left="720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3954780" cy="127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00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1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</w:rPr>
        <w:t>ΓΝΩΣΤΟΠΟΙΗΣΗ</w:t>
      </w:r>
    </w:p>
    <w:p>
      <w:pPr>
        <w:pStyle w:val="Normal"/>
        <w:ind w:left="7201" w:hanging="0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            </w:t>
      </w:r>
      <w:r>
        <w:rPr>
          <w:b/>
        </w:rPr>
        <w:t>ΚΥΚΛΟΦΟΡΙΑΣ</w:t>
      </w:r>
    </w:p>
    <w:p>
      <w:pPr>
        <w:pStyle w:val="Normal"/>
        <w:ind w:left="7201" w:hanging="0"/>
        <w:rPr/>
      </w:pPr>
      <w:r>
        <w:rPr>
          <w:b/>
          <w:lang w:val="en-US"/>
        </w:rPr>
        <w:t xml:space="preserve">      </w:t>
      </w:r>
      <w:r>
        <w:rPr>
          <w:b/>
        </w:rPr>
        <w:t xml:space="preserve">           </w:t>
      </w:r>
      <w:r>
        <w:rPr>
          <w:b/>
        </w:rPr>
        <w:t>ΚΑΛΛΥΝΤΙΚΟΥ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1. ΠΛΗΡ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ΟΝΟΜΑΣΙΑ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ΡΟΪΟΝΤΟΣ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2. ΚΑΛΛΥΝΤΙΚΟΤΕΧΝΙΚΗ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ΜΟΡΦ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&amp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ΚΑΤΗΓΟΡΙΑ ΠΡΟΪΟΝΤΟΣ</w:t>
            </w:r>
          </w:p>
          <w:p>
            <w:pPr>
              <w:pStyle w:val="Normal"/>
              <w:spacing w:before="0" w:after="2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97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α. ΠΕΡΙΟΧΕΣ  ΕΦΑΡΜΟΓΗ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β. ΣΚΟΠΟΥΜΕΝΗ ΧΡΗΣΗ (Προβλεπόμενες Ιδιότητες/Ισχυρισμοί , όπως ακριβώς αναφέρονται στην επισήμανση του προϊόντο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1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4.   ΧΩΡΑ ΠΑΡΑΓΩΓΗΣ  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ΕΙΣΑΓΩΓΗΣ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1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ΕΛΛΑΔΑ                                             </w:t>
              <w:tab/>
              <w:t xml:space="preserve">ΤΡΊΤΗ  ΧΩΡΑ             Όνομα Χώρας Παραγωγής   ………………………..  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Όνομα Χώρας Εισαγωγής   ………………………..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915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ΑΡΑΓΩΓΙΚΕΣ  ΕΓΚΑΤΑΣΤΑΣΕΙΣ  </w:t>
            </w:r>
            <w:r>
              <w:rPr>
                <w:sz w:val="16"/>
                <w:szCs w:val="16"/>
              </w:rPr>
              <w:t>(ΕΠΩΝΥΜΙΑ - ΔΙΕΥΘΥΝΣΗ – ΤΗΛΕΦΩΝΟ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1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ΥΠΕΥΘΥΝΟΣ  ΚΥΚΛΟΦΟΡΙΑΣ ΠΑΡΑΓΟΜΕΝΟΥ ή ΕΙΣΑΓΟΜΕΝΟΥ  </w:t>
            </w:r>
            <w:r>
              <w:rPr>
                <w:sz w:val="16"/>
                <w:szCs w:val="16"/>
              </w:rPr>
              <w:t>(ΕΠΩΝΥΜΙΑ -ΔΙΕΥΘΥΝΣΗ - ΤΗΛΕΦΩΝΟ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1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ΔΙΕΥΘΥΝΣΗ  ΤΗΡΗΣΗΣ  ΦΑΚΕΛΟΥ  ΠΛΗΡΟΦΟΡΙΩΝ*  [Σε Χώρα Ε.Ε. μόνο]</w:t>
            </w:r>
            <w:r>
              <w:rPr>
                <w:sz w:val="16"/>
                <w:szCs w:val="16"/>
              </w:rPr>
              <w:t xml:space="preserve"> (ΕΠΩΝΥΜΙΑ - ΔΙΕΥΘΥΝΣΗ - ΤΗΛΕΦΩΝΟ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1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ΔΗΛΩΝΕΤΑΙ ότι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) Δεν περιέχει απαγορευμένες ουσίε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) Δεν υπερβαίνει  επιτρεπτά όρια χρήσης ουσιώ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) Δεν έχουν γίνει πειράματα σε ζώα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ΣΦΡΑΓΙΔΑ  ΥΠΕΥΘΥΝΟΥ  ΚΥΚΛΟΦΟΡΙΑΣ</w:t>
        <w:tab/>
        <w:tab/>
        <w:t xml:space="preserve">                 ΟΝΟΜΑ &amp; ΥΠΟΓΡΑΦΗ ΥΠΕΥΘΥΝΟΥ ΓΝΩΣΤΟΠΟΙΗΣΗΣ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                                  …………………………………………………………………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>ΣΗΜ:</w:t>
      </w:r>
      <w:r>
        <w:rPr>
          <w:sz w:val="18"/>
          <w:szCs w:val="18"/>
        </w:rPr>
        <w:t xml:space="preserve"> Η παρούσα γνωστοποίηση υποβάλλεται σε </w:t>
      </w:r>
      <w:r>
        <w:rPr>
          <w:b/>
          <w:sz w:val="18"/>
          <w:szCs w:val="18"/>
        </w:rPr>
        <w:t>τρία (3)</w:t>
      </w:r>
      <w:r>
        <w:rPr>
          <w:sz w:val="18"/>
          <w:szCs w:val="18"/>
        </w:rPr>
        <w:t xml:space="preserve"> δακτυλογραφημένα αντίγραφα.</w:t>
      </w:r>
    </w:p>
    <w:sectPr>
      <w:type w:val="nextPage"/>
      <w:pgSz w:w="11906" w:h="16838"/>
      <w:pgMar w:left="108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39:00Z</dcterms:created>
  <dc:creator>USER1</dc:creator>
  <dc:description/>
  <dc:language>en-US</dc:language>
  <cp:lastModifiedBy>user37</cp:lastModifiedBy>
  <cp:lastPrinted>2007-01-24T12:44:00Z</cp:lastPrinted>
  <dcterms:modified xsi:type="dcterms:W3CDTF">2007-03-01T11:39:00Z</dcterms:modified>
  <cp:revision>2</cp:revision>
  <dc:subject/>
  <dc:title>ΠΡΟΣ ΤΟΝ</dc:title>
</cp:coreProperties>
</file>