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ΠΡΟΣ ΤΟ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Ο ΟΡΓΑΝΙΣΜΟ ΦΑΡΜΑΚΩΝ</w:t>
      </w:r>
    </w:p>
    <w:p>
      <w:pPr>
        <w:pStyle w:val="Normal"/>
        <w:ind w:righ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620135" cy="127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1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5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100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1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5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80" w:hanging="0"/>
        <w:rPr>
          <w:b/>
          <w:b/>
          <w:sz w:val="22"/>
          <w:szCs w:val="22"/>
          <w:lang w:val="en-US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2"/>
          <w:szCs w:val="22"/>
        </w:rPr>
        <w:t>ΤΡΟΠΟΠΟΙΗΣΗ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ΓΝΩΣΤΟΠΟΙΗΣΗΣ</w:t>
      </w:r>
    </w:p>
    <w:p>
      <w:pPr>
        <w:pStyle w:val="Normal"/>
        <w:ind w:right="14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ΚΥΚΛΟΦΟΡΟΥΝΤΟΣ</w:t>
      </w:r>
    </w:p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ΚΑΛΛΥΝΤΙΚΟΥ</w:t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 .ΓΝΩΣΤΟΠΟΙΗΘΕΙΣΑ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ΠΛΗΡΗΣ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ΟΝΟΜΑΣΙΑ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ΡΟΪΟΝΤΟ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ΑΡ. ΠΡΩΤ. ΓΝΩΣΤΟΠΟΙΗΣΗ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575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18"/>
                <w:szCs w:val="18"/>
              </w:rPr>
              <w:t xml:space="preserve">2. ΓΝΩΣΤΟΠΟΙΗΘΕΙΣΑ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ΚΑΛΛΥΝΤΙΚΟΤΕΧΝΙΚΗ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ΜΟΡΦΗ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ΡΟΪΟΝΤΟΣ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3. ΓΝΩΣΤΟΠΟΙΗΘΕΙΣ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ΧΩΡ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ΠΑΡΑΓΩΓΗΣ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ΕΙΣΑΓΩΓΗΣ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Σας γνωστοποιούμε ότι τροποποιούμε το παραπάνω καλλυντικό προϊόν μας από ….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ημερομηνία παραγωγής ή εισαγωγής) ή από την παρτίδα Νο 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ως προς τα κάτωθι στοιχεία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Συμπληρώστε </w:t>
      </w:r>
      <w:r>
        <w:rPr>
          <w:b/>
          <w:sz w:val="20"/>
          <w:szCs w:val="20"/>
        </w:rPr>
        <w:t>Χ</w:t>
      </w:r>
      <w:r>
        <w:rPr>
          <w:sz w:val="20"/>
          <w:szCs w:val="20"/>
        </w:rPr>
        <w:t xml:space="preserve"> στο τετράγωνο και συμπληρώστε τα νέα στοιχεία: Επώνυμο, Διεύθυνση‚Τηλέφωνο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60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9461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pt;margin-top:7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4. ΑΛΛΑΓΗ  ΣΤΟΙΧΕΙΩΝ  ΠΑΡΑΓΩΓΙΚΩΝ  ΕΓΚΑΤΑΣΤΑΣΕΩΝ  </w:t>
            </w:r>
            <w:r>
              <w:rPr>
                <w:sz w:val="16"/>
                <w:szCs w:val="16"/>
              </w:rPr>
              <w:t>(ΕΠΩΝΥΜΙΑ – ΔΙΕΥΘΥΝΣΗ - ΤΗΛΕΦΩΝΟ)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6928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6.4pt;margin-top:5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5. ΑΛΛΑΓΗ  ΣΤΟΙΧΕΙΩΝ  ΥΠΕΥΘΥΝΟΥ  ΚΥΚΛΟΦΟΡΙΑΣ  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ΕΠΩΝΥΜΙΑ - ΔΙΕΥΘΥΝΣΗ - ΤΗΛΕΦΩΝΟ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798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ind w:left="45" w:hanging="0"/>
              <w:jc w:val="both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6. ΜΕΡΙΚΗ  ΑΛΛΑΓΗ  ΟΝΟΜΑΣΙΑΣ  ΣΕ:</w:t>
            </w:r>
          </w:p>
          <w:p>
            <w:pPr>
              <w:pStyle w:val="Normal"/>
              <w:spacing w:before="0" w:after="0"/>
              <w:ind w:left="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1056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99060</wp:posOffset>
                      </wp:positionV>
                      <wp:extent cx="11366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pt;margin-top:7.8pt;width:8.9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7. ΑΛΛΑΓΗ  ΔΙΕΥΘΥΝΣΗΣ  ΤΗΡΗΣΗΣ  ΦΑΚΕΛΟΥ  ΠΛΗΡΟΦΟΡΙΩΝ (Σε Χώρα Ε.Ε. Μόνο)</w:t>
            </w:r>
          </w:p>
          <w:p>
            <w:pPr>
              <w:pStyle w:val="Normal"/>
              <w:spacing w:before="120" w:after="120"/>
              <w:ind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ΔΙΕΥΘΥΝΣΗ - ΤΗΛΕΦΩΝΟ)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ind w:left="45" w:hanging="0"/>
              <w:jc w:val="both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09220</wp:posOffset>
                      </wp:positionV>
                      <wp:extent cx="11366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9pt;margin-top:8.6pt;width:8.9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8. ΑΛΛΟ ( Περιγραφή)</w:t>
            </w:r>
          </w:p>
          <w:p>
            <w:pPr>
              <w:pStyle w:val="Normal"/>
              <w:spacing w:before="0" w:after="0"/>
              <w:ind w:left="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ΣΦΡΑΓΙΔΑ  ΥΠΕΥΘΥΝΟΥ  ΚΥΚΛΟΦΟΡΙΑΣ</w:t>
        <w:tab/>
        <w:tab/>
        <w:tab/>
        <w:t>ΟΝΟΜΑ &amp; ΥΠΟΓΡΑΦΗ ΥΠΕΥΘΥΝΟΥ ΓΝΩΣΤΟΠΟΙΗΣΗΣ</w:t>
      </w:r>
    </w:p>
    <w:p>
      <w:pPr>
        <w:pStyle w:val="Normal"/>
        <w:spacing w:before="0" w:after="120"/>
        <w:jc w:val="both"/>
        <w:rPr/>
      </w:pPr>
      <w:r>
        <w:rPr/>
        <w:t>.</w:t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ΣΗΜ : Η </w:t>
      </w:r>
      <w:r>
        <w:rPr>
          <w:bCs/>
          <w:sz w:val="18"/>
          <w:szCs w:val="18"/>
        </w:rPr>
        <w:t>παρούσα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γνωστοποίηση υποβάλλεται σε </w:t>
      </w:r>
      <w:r>
        <w:rPr>
          <w:b/>
          <w:sz w:val="18"/>
          <w:szCs w:val="18"/>
        </w:rPr>
        <w:t xml:space="preserve">τρία ( 3) </w:t>
      </w:r>
      <w:r>
        <w:rPr>
          <w:sz w:val="18"/>
          <w:szCs w:val="18"/>
        </w:rPr>
        <w:t>αντίγραφα δακτυλογραφημένα</w:t>
      </w:r>
    </w:p>
    <w:sectPr>
      <w:type w:val="nextPage"/>
      <w:pgSz w:w="11906" w:h="16838"/>
      <w:pgMar w:left="108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40:00Z</dcterms:created>
  <dc:creator>USER1</dc:creator>
  <dc:description/>
  <dc:language>en-US</dc:language>
  <cp:lastModifiedBy>3000</cp:lastModifiedBy>
  <cp:lastPrinted>2007-01-24T12:44:00Z</cp:lastPrinted>
  <dcterms:modified xsi:type="dcterms:W3CDTF">2007-10-19T08:50:00Z</dcterms:modified>
  <cp:revision>3</cp:revision>
  <dc:subject/>
  <dc:title>ΠΡΟΣ ΤΟΝ</dc:title>
</cp:coreProperties>
</file>